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Zelná – splašková kanalizace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/obnově asfaltového povrchu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1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novu asfaltových povrchů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/obnově asfaltového povrchu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novu asfaltových povrchů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/obnově asfaltového povrchu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8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novu asfaltových povrchů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04-07T19:14:00Z</dcterms:modified>
  <cp:revision>38</cp:revision>
  <dc:subject/>
  <dc:title>KRYCÍ LIST</dc:title>
</cp:coreProperties>
</file>